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המלאכ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בשמיטה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צים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58-60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סימ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ו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תקי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צפ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רפס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ור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וט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טיפ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הניח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גול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גרט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רישים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וי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61-6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מד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וי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שקי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וי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וגר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שענפ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פרי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ל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דרכ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ס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שא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פרט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וצ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ת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ג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נ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64-65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ז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וד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צלחה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לו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"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א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ר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א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כ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טרקט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ר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פרט</w:t>
      </w:r>
      <w:r>
        <w:rPr>
          <w:rFonts w:cs="Guttman Yad-Brush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13:00Z</dcterms:created>
  <dc:creator>Goel_Didi</dc:creator>
  <dc:description/>
  <dc:language>en-US</dc:language>
  <cp:lastModifiedBy>Goel_Didi</cp:lastModifiedBy>
  <dcterms:modified xsi:type="dcterms:W3CDTF">2007-11-15T20:39:00Z</dcterms:modified>
  <cp:revision>5</cp:revision>
  <dc:subject/>
  <dc:title>בס"ד</dc:title>
</cp:coreProperties>
</file>