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מיט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ע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מד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ארץ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דאג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צד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ברתי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Guttman Yad-Brush"/>
        </w:rPr>
        <w:t>22-2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ע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נ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ו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קנ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ותרנות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מצ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ע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לכל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דעת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ע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.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ו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ענ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וח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רו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צ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ז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דוכד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ג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ושר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עת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וא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24-2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ש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מ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כול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ללת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מ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זריע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חט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עת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ו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קו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ת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מ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פ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תי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ג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26-28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דב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ער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ו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סיכום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Guttman Yad-Brush"/>
        </w:rPr>
      </w:pPr>
      <w:r>
        <w:rPr>
          <w:rFonts w:cs="Guttman Yad-Brush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טע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ת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יב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שג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ל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נוו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ענ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פת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ברת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פק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יבור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,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מ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פקיד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ים</w:t>
      </w:r>
      <w:r>
        <w:rPr>
          <w:rFonts w:cs="Guttman Yad-Brush"/>
          <w:rtl w:val="true"/>
        </w:rPr>
        <w:t xml:space="preserve">.  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י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חמים</w:t>
      </w:r>
      <w:r>
        <w:rPr>
          <w:rFonts w:cs="Guttman Yad-Brush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2:00Z</dcterms:created>
  <dc:creator>Goel_Didi</dc:creator>
  <dc:description/>
  <cp:keywords/>
  <dc:language>en-US</dc:language>
  <cp:lastModifiedBy>Tzvi Harris</cp:lastModifiedBy>
  <dcterms:modified xsi:type="dcterms:W3CDTF">2008-02-20T13:22:00Z</dcterms:modified>
  <cp:revision>2</cp:revision>
  <dc:subject/>
  <dc:title>בס"ד</dc:title>
</cp:coreProperties>
</file>