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פיר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שביעית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69-71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קר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ונ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ח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י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י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הסב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ו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ביעור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הנוהג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בצע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ז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מי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72-7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נא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יעו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סב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גמא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ח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שמיש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ב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בוס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ע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פ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ר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צר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צו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פק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של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74-7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א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?, </w:t>
      </w:r>
      <w:r>
        <w:rPr>
          <w:rFonts w:cs="Guttman Yad-Brush"/>
          <w:rtl w:val="true"/>
        </w:rPr>
        <w:t>ו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א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תיימ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חנטה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ק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נ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שת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ח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חב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קטנ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ח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ח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Guttman Yad-Brush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Guttman Yad-Brush"/>
    </w:rPr>
  </w:style>
  <w:style w:type="character" w:styleId="WW8Num3z0">
    <w:name w:val="WW8Num3z0"/>
    <w:qFormat/>
    <w:rPr>
      <w:rFonts w:cs="Guttman Yad-Brush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6:00Z</dcterms:created>
  <dc:creator>Goel_Didi</dc:creator>
  <dc:description/>
  <dc:language>en-US</dc:language>
  <cp:lastModifiedBy>Goel_Didi</cp:lastModifiedBy>
  <dcterms:modified xsi:type="dcterms:W3CDTF">2007-11-17T20:52:00Z</dcterms:modified>
  <cp:revision>11</cp:revision>
  <dc:subject/>
  <dc:title>בס"ד</dc:title>
</cp:coreProperties>
</file>