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 w:val="32"/>
          <w:szCs w:val="32"/>
          <w:u w:val="single"/>
          <w:rtl w:val="true"/>
        </w:rPr>
        <w:t>השמיטה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בימינו</w:t>
      </w:r>
    </w:p>
    <w:p>
      <w:pPr>
        <w:pStyle w:val="Normal"/>
        <w:jc w:val="left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היסטו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19-123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תעור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שו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תי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מתנגדים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בד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ר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מ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יקר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תנג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ר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מ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טע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תנגדים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סס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ת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ך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ו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תר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תח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תר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ני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24-125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גד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י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ס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מכ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מכ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פ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מינו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26-128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ס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מינו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ו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תוחו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עי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מ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סיס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יח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לום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מ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לוח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פועלים</w:t>
      </w:r>
      <w:r>
        <w:rPr>
          <w:rFonts w:cs="Guttman Yad-Brush"/>
          <w:rtl w:val="true"/>
        </w:rPr>
        <w:t xml:space="preserve">) </w:t>
      </w:r>
      <w:r>
        <w:rPr>
          <w:rFonts w:cs="Guttman Yad-Brush"/>
          <w:rtl w:val="true"/>
        </w:rPr>
        <w:t>בשדו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תחש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י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ל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ק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נו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רכן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רש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מג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עורם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דר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רכן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29-132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פק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סכ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סכ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ע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א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עציצ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ב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ט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גינ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ט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בד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הוג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צ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גד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יסור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ind w:left="36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34:00Z</dcterms:created>
  <dc:creator>Goel_Didi</dc:creator>
  <dc:description/>
  <dc:language>en-US</dc:language>
  <cp:lastModifiedBy>Goel_Didi</cp:lastModifiedBy>
  <dcterms:modified xsi:type="dcterms:W3CDTF">2007-10-05T09:22:00Z</dcterms:modified>
  <cp:revision>1</cp:revision>
  <dc:subject/>
  <dc:title>בס"ד</dc:title>
</cp:coreProperties>
</file>