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השמיטה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בימינו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19-12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רמ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עט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הלכת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רמ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</w:rPr>
        <w:t>1889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ק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ש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נס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קלא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צב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ש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ריס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שב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עור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חלש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קריס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ש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דש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ח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קט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הליבר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נג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סק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לנט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רג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), </w:t>
      </w:r>
      <w:r>
        <w:rPr>
          <w:rFonts w:cs="Guttman Yad-Brush"/>
          <w:rtl w:val="true"/>
        </w:rPr>
        <w:t>ומ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פק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מ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נג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יוב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"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ונם</w:t>
      </w:r>
      <w:r>
        <w:rPr>
          <w:rFonts w:cs="Guttman Yad-Brush"/>
          <w:rtl w:val="true"/>
        </w:rPr>
        <w:t xml:space="preserve">")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חי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רש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יש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רק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ר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בט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ת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מצב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ת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בט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תומ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ע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נגדי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ע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ז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שו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ז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אח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פ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יי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אח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.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מנה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קוב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ל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די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ב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ס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ושא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נס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ית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תר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דש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24-12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חמ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ש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ח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יי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ד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עיק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מכ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פ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פסי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בע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שר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יר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מינו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26-128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ס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ר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א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ק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מוס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פת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וח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ידוד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ש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סיס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ף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חס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חרי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צ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יב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ינ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י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צמ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ינ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וכ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לקוח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חסו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פו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רוו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ו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רוו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ות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עב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פוע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נ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בו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שלו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חסו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וב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תשל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הוצא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ק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ח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ח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מיד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ק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נו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רכ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תי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קו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מג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עו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קיר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פקר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שהו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דר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רכ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129-13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ספ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פ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יבות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כ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צ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על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ו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רא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מב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ד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נ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מ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קל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ו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י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ימצ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נ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וב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ו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ממ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ירה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שוו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ב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ישית</w:t>
      </w:r>
      <w:r>
        <w:rPr>
          <w:rStyle w:val="FootnoteCharacters"/>
          <w:rStyle w:val="FootnoteAnchor"/>
          <w:rFonts w:cs="Guttman Yad-Brush"/>
          <w:rtl w:val="true"/>
        </w:rPr>
        <w:footnoteReference w:id="3"/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קטנ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ל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ד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נלק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נ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Style w:val="FootnoteCharacters"/>
          <w:rStyle w:val="FootnoteAnchor"/>
          <w:rFonts w:cs="Guttman Yad-Brush"/>
          <w:rtl w:val="true"/>
        </w:rPr>
        <w:footnoteReference w:id="4"/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ע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כי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עצי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פיחי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עצי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חני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מג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יח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ט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ינ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ט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בד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פסי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ד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ריח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גד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מו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י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ק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דיו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יר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right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jc w:val="right"/>
        <w:rPr>
          <w:rFonts w:cs="Guttman Yad-Brush"/>
        </w:rPr>
      </w:pPr>
      <w:r>
        <w:rPr>
          <w:rFonts w:cs="Guttman Yad-Brush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א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די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ש מחמירים לנהוג בו קדושת שביעית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כיוון שאם לא נבטו בשנה השישית חל עליהם איסור ספיחין</w:t>
      </w:r>
      <w:r>
        <w:rPr>
          <w:rtl w:val="true"/>
        </w:rPr>
        <w:t xml:space="preserve">, </w:t>
      </w:r>
      <w:r>
        <w:rPr>
          <w:rtl w:val="true"/>
        </w:rPr>
        <w:t>והם אסורים באכילה</w:t>
      </w:r>
      <w:r>
        <w:rPr>
          <w:rtl w:val="true"/>
        </w:rPr>
        <w:t xml:space="preserve">, </w:t>
      </w:r>
      <w:r>
        <w:rPr>
          <w:rtl w:val="true"/>
        </w:rPr>
        <w:t>ואותו הדבר גם לגבי דין תבואה המובא בהמשך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אף על פי שאסור לעשות בהם סחורה</w:t>
      </w:r>
      <w:r>
        <w:rPr>
          <w:rtl w:val="true"/>
        </w:rPr>
        <w:t xml:space="preserve">, </w:t>
      </w:r>
      <w:r>
        <w:rPr>
          <w:rtl w:val="true"/>
        </w:rPr>
        <w:t>ולכן אסור לקנות אותם בחנויות</w:t>
      </w:r>
      <w:r>
        <w:rPr>
          <w:rtl w:val="true"/>
        </w:rPr>
        <w:t xml:space="preserve">, </w:t>
      </w:r>
      <w:r>
        <w:rPr>
          <w:rtl w:val="true"/>
        </w:rPr>
        <w:t>אם אדם קוטף מהם יש עליהם קדושת שביעית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3:00Z</dcterms:created>
  <dc:creator>Goel_Didi</dc:creator>
  <dc:description/>
  <cp:keywords/>
  <dc:language>en-US</dc:language>
  <cp:lastModifiedBy>Tzvi Harris</cp:lastModifiedBy>
  <dcterms:modified xsi:type="dcterms:W3CDTF">2008-02-20T13:13:00Z</dcterms:modified>
  <cp:revision>2</cp:revision>
  <dc:subject/>
  <dc:title>בס"ד</dc:title>
</cp:coreProperties>
</file>