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נוס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כ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מה</w:t>
      </w:r>
    </w:p>
    <w:p>
      <w:pPr>
        <w:pStyle w:val="Normal"/>
        <w:spacing w:lineRule="auto" w:line="360"/>
        <w:jc w:val="center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סד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כ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מ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נה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ד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זר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עפ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בן</w:t>
      </w:r>
      <w:r>
        <w:rPr>
          <w:rFonts w:cs="David"/>
          <w:sz w:val="36"/>
          <w:szCs w:val="36"/>
          <w:rtl w:val="true"/>
        </w:rPr>
        <w:t>-</w:t>
      </w:r>
      <w:r>
        <w:rPr>
          <w:rFonts w:cs="David"/>
          <w:sz w:val="36"/>
          <w:sz w:val="36"/>
          <w:szCs w:val="36"/>
          <w:rtl w:val="true"/>
        </w:rPr>
        <w:t>איש</w:t>
      </w:r>
      <w:r>
        <w:rPr>
          <w:rFonts w:cs="David"/>
          <w:sz w:val="36"/>
          <w:szCs w:val="36"/>
          <w:rtl w:val="true"/>
        </w:rPr>
        <w:t>-</w:t>
      </w:r>
      <w:r>
        <w:rPr>
          <w:rFonts w:cs="David"/>
          <w:sz w:val="36"/>
          <w:sz w:val="36"/>
          <w:szCs w:val="36"/>
          <w:rtl w:val="true"/>
        </w:rPr>
        <w:t>חי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ַמְנַצ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מ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ָוִ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סַפּ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בוֹ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ּמַעֲשׂ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גִּ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ָקִיעַ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בִּי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מֶ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ְל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ְל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חַוֶּ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ָּעַ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ֵ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ֹ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ָרִ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שְׁמָ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ֹלָ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ְּכ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צ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ַוָּ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ִקְצ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ֵב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לּ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שֶּׁמֶשׁ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ָׂ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ֹה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חָת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ֹ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חֻפָּתוֹ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ָשִׂישׂ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גִבּ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רוּ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רַ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ִקְצ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צָ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קוּפ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ְצוֹתָ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סְת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חַמָּתוֹ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ּוֹ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ְּמִ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ִׁיב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פֶשׁ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ֵד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ֶאֱמ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ְכִּימ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ת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ִּקּוּ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ְשׁ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ַׂמְּח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ֵ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ִצְו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ָּ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ִי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ָיִ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ִרְא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ְה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מֶד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ַ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ִשְׁפְּט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מ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ָדְק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חְדָּ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ַנֶּחֱמָ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ָה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פַּ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תוּ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דְּב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ֹפ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ּפִ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ַּ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זְה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ְּשָׁמְ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ק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שְׁגִי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ָב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נִּסְתָּר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קֵּנִ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ֵ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שׂ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ַ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ִמְשְׁלוּ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קֵּי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ֶשׁ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ִהְ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רָצ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מְר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ֶגְי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ִ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ְפָ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צוּר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גֹאֲלִ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rtl w:val="true"/>
        </w:rPr>
        <w:t>הַלְלוּ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ִ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ְּרוֹמִים 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ַלְאָכ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ְבָאָו</w:t>
      </w:r>
      <w:r>
        <w:rPr>
          <w:rFonts w:cs="David"/>
          <w:rtl w:val="true"/>
        </w:rPr>
        <w:t>. 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ָר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ּוֹכְב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r>
        <w:rPr>
          <w:rFonts w:cs="David"/>
          <w:rtl w:val="true"/>
        </w:rPr>
        <w:t>.  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r>
        <w:rPr>
          <w:rFonts w:cs="David"/>
          <w:rtl w:val="true"/>
        </w:rPr>
        <w:t>.  </w:t>
      </w:r>
      <w:r>
        <w:rPr>
          <w:rFonts w:cs="David"/>
          <w:rtl w:val="true"/>
        </w:rPr>
        <w:t>יְהַל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ׁ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בְרָאוּ</w:t>
      </w:r>
      <w:r>
        <w:rPr>
          <w:rFonts w:cs="David"/>
          <w:rtl w:val="true"/>
        </w:rPr>
        <w:t>.  </w:t>
      </w:r>
      <w:r>
        <w:rPr>
          <w:rFonts w:cs="David"/>
          <w:rtl w:val="true"/>
        </w:rPr>
        <w:t>וַיַּעֲמִיד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ֹ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בוֹר</w:t>
      </w:r>
      <w:r>
        <w:rPr>
          <w:rFonts w:cs="David"/>
          <w:rtl w:val="true"/>
        </w:rPr>
        <w:t>.                               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ח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ָג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ֹ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ת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מְנ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הֹלְ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ָמִים</w:t>
      </w:r>
      <w:r>
        <w:rPr>
          <w:rtl w:val="true"/>
        </w:rPr>
        <w:t xml:space="preserve">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rtl w:val="true"/>
        </w:rPr>
        <w:t>יִירָאו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ר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וֹרִים</w:t>
      </w:r>
      <w:r>
        <w:rPr>
          <w:rtl w:val="true"/>
        </w:rPr>
        <w:t xml:space="preserve">                               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וֹדִ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ּ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tl w:val="true"/>
        </w:rPr>
        <w:t>‍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דִ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קָרו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ְׁמ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ִפְּ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פְלְאוֹתֶיךָ</w:t>
      </w:r>
      <w:r>
        <w:rPr>
          <w:rtl w:val="true"/>
        </w:rPr>
        <w:t xml:space="preserve">       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ְזָרְח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רְא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ְדָק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ַרְפּ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כְנָפֶ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צָאת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פִשְׁתֶ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ּעֶגְ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רְבֵּק</w:t>
      </w:r>
      <w:r>
        <w:rPr>
          <w:rtl w:val="true"/>
        </w:rPr>
        <w:t xml:space="preserve">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ּב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ּ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ַמָּ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ַמָּ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ִׁבְעָת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ּ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ִׁבְ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ָּ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ּ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בֹ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ֶׁב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ַחַ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כָּ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רְפָּ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                                                                                          (</w:t>
      </w:r>
      <w:r>
        <w:rPr>
          <w:rFonts w:cs="David"/>
          <w:rtl w:val="true"/>
        </w:rPr>
        <w:t>יש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ֹהֲב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צֵ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גְבֻרָתו</w:t>
      </w:r>
      <w:r>
        <w:rPr>
          <w:rFonts w:cs="David"/>
          <w:rtl w:val="true"/>
        </w:rPr>
        <w:t>ֹ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רְקִי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ַבְדִּ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ָּ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ָ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ֹת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מוֹעֲ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י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ָׁנִ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ְהָ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מְאוֹ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רְקִי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ָא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ֵ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ַיַּעַשׂ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ְאֹ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גְּדֹ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גָּד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ֶמְשֶׁ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ָט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ֶמְשֶׁ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ּ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וֹכָבִ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ַיִּת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רְקִי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ָא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ְלִמְשׁ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ַלּ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ֲהַבְדִּ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שׁ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ַרְ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ֹ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ר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ֹק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בִיעִ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6"/>
        </w:rPr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ינ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ב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ַעֲשׂ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ונ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ֵי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מַעֲשׂ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ונְנֵהוּ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 w:val="36"/>
          <w:sz w:val="36"/>
          <w:szCs w:val="36"/>
          <w:rtl w:val="true"/>
        </w:rPr>
        <w:t>בָּרוּך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ַתָּ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אֱל</w:t>
      </w:r>
      <w:r>
        <w:rPr>
          <w:rFonts w:cs="David"/>
          <w:sz w:val="36"/>
          <w:sz w:val="36"/>
          <w:szCs w:val="36"/>
          <w:rtl w:val="true"/>
        </w:rPr>
        <w:t>ק</w:t>
      </w:r>
      <w:r>
        <w:rPr>
          <w:rFonts w:cs="David"/>
          <w:sz w:val="36"/>
          <w:sz w:val="36"/>
          <w:szCs w:val="36"/>
          <w:rtl w:val="true"/>
        </w:rPr>
        <w:t>ֵינוּ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ֶלֶך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ָעולָ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ו</w:t>
      </w:r>
      <w:r>
        <w:rPr>
          <w:rFonts w:cs="David"/>
          <w:sz w:val="36"/>
          <w:sz w:val="36"/>
          <w:szCs w:val="36"/>
          <w:rtl w:val="true"/>
        </w:rPr>
        <w:t>ֹ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David"/>
          <w:sz w:val="36"/>
          <w:sz w:val="36"/>
          <w:szCs w:val="36"/>
          <w:rtl w:val="true"/>
        </w:rPr>
        <w:t>ֶׂ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ַעֲש</w:t>
      </w:r>
      <w:r>
        <w:rPr>
          <w:rFonts w:cs="David"/>
          <w:sz w:val="36"/>
          <w:sz w:val="36"/>
          <w:szCs w:val="36"/>
          <w:rtl w:val="true"/>
        </w:rPr>
        <w:t>ֶׂ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ְּרֵאשִׁית</w:t>
      </w:r>
      <w:r>
        <w:rPr>
          <w:rFonts w:cs="David"/>
          <w:sz w:val="36"/>
          <w:szCs w:val="36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Cs w:val="4"/>
        </w:rPr>
      </w:pPr>
      <w:r>
        <w:rPr>
          <w:rFonts w:cs="David"/>
          <w:szCs w:val="4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ו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ל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ל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ו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אֲד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פְלָ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ַד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תְבוּ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רוק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רוק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ֶמְשֶׁ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ר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וכָ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ֶמְשְׁ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לָּ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מַכ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בְכור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ַיּו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וכ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י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זָק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ִזְרו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טוּ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גז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ּ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גְז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ֶעֱב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נִע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ֵ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י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ּ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מולִי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ִּדְב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מַכ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לָ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ַיַּהֲ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לָ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דִּי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סִי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מר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ּלְ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ָשׁ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רְצ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נַחֲ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ַחֲ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ִש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ֶׁבְּשִׁפְל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כ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ַיִּפְרְק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ָּר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ות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ח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ו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סְדּו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ֵ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ד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עֲשִׂי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בֹר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פ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ְשָׁמ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ָּדְ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טוּב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ל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ּ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בוּ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ֹבְ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ד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ַמִּתְגָּ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ְנֶהְד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רְכָּב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ז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ישׁ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ִסְא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חֶס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ַחֲ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בוֹד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טוֹ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וֹר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בְּרָ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ֵינוּ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יְצָ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ד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ִי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הַשְׂכֵּל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ֹּ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בוּ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ִהְי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שְׁ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קֶר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ֵבֵל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ְלֵא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פִי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ֹגַהּ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ָ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ִיו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וֹל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ְׂמֵח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צֵא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שׂ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וֹא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וֹשׂ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ֵ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צ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ֹנֵיהֶ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פְּא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תְ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שְׁמ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צָהֳ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ִ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זֵכ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וּת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ָ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שּ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זְר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ָא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תְק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ּ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ְּבָנ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ֶׁב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תְ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ְב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רוֹ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תִּפְא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דֻ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ְרָפ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ַ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וֹפַנּ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right"/>
        <w:rPr>
          <w:rFonts w:cs="David"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</w:p>
    <w:p>
      <w:pPr>
        <w:sectPr>
          <w:type w:val="continuous"/>
          <w:pgSz w:w="11906" w:h="16838"/>
          <w:pgMar w:left="3120" w:right="3120" w:gutter="0" w:header="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cs="David"/>
          <w:sz w:val="36"/>
          <w:szCs w:val="6"/>
        </w:rPr>
      </w:pPr>
      <w:r>
        <w:rPr>
          <w:rFonts w:cs="David"/>
          <w:sz w:val="36"/>
          <w:szCs w:val="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ָל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ַׁב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אֲ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ָת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ֻ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וצ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ֵאשִׁ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ל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גוי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רָ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מ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מִשְׁפְּ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ל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ֶלְק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גורָל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מונָ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ְׁתַּחֲ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ֶב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רִ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תְפַּלְּ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ִׁיעַ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י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ש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ַאֲנַח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ְׁתַּחֲ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ְלָ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ָדו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וס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מושׁ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ָ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ַעַ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שְׁכִינ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ֻז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גָבְ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רומִ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ֵ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ֱמ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ּ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פֶ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ּלָ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ַכָּתוּ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תּור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ָדַע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הֲשֵׁבו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ָב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ל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ָחַ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קַו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רְ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הֵ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ִפְא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ֻזּ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ַעֲב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ִלּוּ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ָאֱלִי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כָּרֵתוּ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תַק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מַל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ַדַּ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שׂ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קְ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ִשְׁמ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ַפְ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שְׁע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ַכִּי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ֵד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ְׁב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ֵבֵ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כְר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שָּׁב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שׁ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פָ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כְר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ִפּ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ִכְ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תֵּ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ִיקַבּ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ֻל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וּת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תִמְלו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הֵ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עֶ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ל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ל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לְעול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מְלו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ַכָּתוּ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ורָתָךְ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ִמְל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עֶ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ְנֶאֱ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ְ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ַיּ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ח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David"/>
          <w:rtl w:val="true"/>
        </w:rPr>
        <w:t xml:space="preserve">: </w:t>
      </w:r>
      <w:r>
        <w:rPr>
          <w:rFonts w:cs="David"/>
          <w:szCs w:val="32"/>
          <w:rtl w:val="true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ֲ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לַךְ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ְטֶר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צ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בְרָ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ְע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עֲשׂ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חֶפְ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ֲזַ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קְרָ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אַח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כְ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בַד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מְלו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ָ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ֹ</w:t>
      </w:r>
      <w:r>
        <w:rPr>
          <w:rFonts w:cs="David"/>
          <w:rtl w:val="true"/>
        </w:rPr>
        <w:t>וֶ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ִפְאָ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ֵנ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הַמְשִׁ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הַחְבִּי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ֵאשׁ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כְלִ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שְׂ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ִמְ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נּוּ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מוּ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ִבּוּ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רוּ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ְּ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בוּ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ַ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ואֲל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צוּ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ֶב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ָ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ס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ָנוּס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ְנָ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וס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קְרָ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רְפֵּ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זְ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יָ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פְקִ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ּח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ְע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עִי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ְ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ּח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ְוִיָּת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ֲדנָ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רָ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ְּמִקְדָּשׁ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ָג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פְשׁ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ְשִׁיח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ְׁל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הֵרָ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ְ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שׁ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ָדְשׁ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ָמ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ורָ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8"/>
        </w:rPr>
      </w:pPr>
      <w:r>
        <w:rPr>
          <w:rFonts w:cs="David"/>
          <w:szCs w:val="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יש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הגים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וסיף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י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שדי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מד</w:t>
      </w:r>
      <w:r>
        <w:rPr>
          <w:rFonts w:cs="David"/>
          <w:szCs w:val="22"/>
          <w:rtl w:val="true"/>
        </w:rPr>
        <w:t>": ""</w:t>
      </w:r>
      <w:r>
        <w:rPr>
          <w:rFonts w:cs="David"/>
          <w:szCs w:val="22"/>
          <w:rtl w:val="true"/>
        </w:rPr>
        <w:t>אנא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ח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מינך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>'", "</w:t>
      </w:r>
      <w:r>
        <w:rPr>
          <w:rFonts w:cs="David"/>
          <w:szCs w:val="22"/>
          <w:rtl w:val="true"/>
        </w:rPr>
        <w:t>למנצח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גינו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זמור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ר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תהלים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ז</w:t>
      </w:r>
      <w:r>
        <w:rPr>
          <w:rFonts w:cs="David"/>
          <w:szCs w:val="22"/>
          <w:rtl w:val="true"/>
        </w:rPr>
        <w:t>), "</w:t>
      </w:r>
      <w:r>
        <w:rPr>
          <w:rFonts w:cs="David"/>
          <w:szCs w:val="22"/>
          <w:rtl w:val="true"/>
        </w:rPr>
        <w:t>שיר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עלו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א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יני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הרים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תהלים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כ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), "</w:t>
      </w:r>
      <w:r>
        <w:rPr>
          <w:rFonts w:cs="David"/>
          <w:szCs w:val="22"/>
          <w:rtl w:val="true"/>
        </w:rPr>
        <w:t>שמש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רה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מתוך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רה</w:t>
      </w:r>
      <w:r>
        <w:rPr>
          <w:rFonts w:cs="David"/>
          <w:szCs w:val="22"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szCs w:val="10"/>
        </w:rPr>
      </w:pPr>
      <w:r>
        <w:rPr>
          <w:rFonts w:cs="David"/>
          <w:szCs w:val="1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נָ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ָרוֹ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מ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תְקוּפָתָה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ְב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גְבוּרָתָה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כּוֹכָ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מְסִלּוֹתָ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ּמַזָּל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סִדְרָ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ֹמֵ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ֵאשִׁי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ְאֵימ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וֵ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בַּיֵ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שׂ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וֹ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הֲד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ֲזוֹ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נָפ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ְקוּפ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יס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שַׁבְּתַּ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ְּאוֹרְת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תְלָ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גְ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רְבַּע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                                               (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ִתְגַּדּ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ִתְקַדּ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ֵ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בְּעָלְמ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רְעוּתֵה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ַמְלִי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וּתֵה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ַצְמ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ֻרְקָנֵה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ִיקָר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ִׁיחֵהּ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בְּחַיֵּ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יומֵ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חַיּ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ְ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עֲגָל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ִזְמ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ָרִ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ְה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ֵ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בָרַךְ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עָל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עָל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ְמַי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תְבָּרַךְ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שְׁתַּבַּ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פָּאַ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רומָ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נַשֵּׂ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הַדָּ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עַלֶּ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ִתְהַל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ֵ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קֻדְשׁ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ִי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לְעֵל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רְכָתָ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ִירָתָ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ִּשְׁבְּחָת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ֶחָמָתָ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ַּאֲמִיר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ָלְמ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נ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לְמִידֵי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לְמִי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לְמִידֵיה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ְּעָסְק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ורַיְת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ַדִּשְׁתָּ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אַתְ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ד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ד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ת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תָ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ְה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ִ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ִסְד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ַחֲמֵ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ֳ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ארֵ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ַי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ַרְע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יְה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ָמ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ַיָּ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ַי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ָׂבָ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שׁוּ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ֶח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ֵׁיזָב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רְפוּא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אֻ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סְלִיח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ַפָּ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ֵיו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צָּל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עו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מְרומָ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ַחֲמ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ֵי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ֵ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מ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ימות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י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ז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ז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ּב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ּ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ַמָּ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ַמָּ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ִׁבְעָת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ּ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ִׁבְ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ָּ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ּ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בֹ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ֶׁב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ַחַ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כָּ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רְפָּא</w:t>
      </w:r>
      <w:r>
        <w:rPr>
          <w:rFonts w:cs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סד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כ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rFonts w:cs="David"/>
          <w:sz w:val="36"/>
          <w:sz w:val="36"/>
          <w:szCs w:val="36"/>
          <w:rtl w:val="true"/>
        </w:rPr>
        <w:t>חמ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נה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אשכנז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ַלְלוּ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ִ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ְּרוֹמִים</w:t>
      </w:r>
      <w:bookmarkStart w:id="0" w:name="2"/>
      <w:bookmarkEnd w:id="0"/>
      <w:r>
        <w:rPr>
          <w:rFonts w:cs="David"/>
          <w:rtl w:val="true"/>
        </w:rPr>
        <w:t> 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ַלְאָכ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ְבָאָו</w:t>
      </w:r>
      <w:bookmarkStart w:id="1" w:name="3"/>
      <w:bookmarkEnd w:id="1"/>
      <w:r>
        <w:rPr>
          <w:rFonts w:cs="David"/>
          <w:rtl w:val="true"/>
        </w:rPr>
        <w:t>. 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ָר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ּוֹכְב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bookmarkStart w:id="2" w:name="4"/>
      <w:bookmarkEnd w:id="2"/>
      <w:r>
        <w:rPr>
          <w:rFonts w:cs="David"/>
          <w:rtl w:val="true"/>
        </w:rPr>
        <w:t>.  </w:t>
      </w:r>
      <w:r>
        <w:rPr>
          <w:rFonts w:cs="David"/>
          <w:rtl w:val="true"/>
        </w:rPr>
        <w:t>הַלְל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ָיִם</w:t>
      </w:r>
      <w:bookmarkStart w:id="3" w:name="5"/>
      <w:bookmarkEnd w:id="3"/>
      <w:r>
        <w:rPr>
          <w:rFonts w:cs="David"/>
          <w:rtl w:val="true"/>
        </w:rPr>
        <w:t>.  </w:t>
      </w:r>
      <w:r>
        <w:rPr>
          <w:rFonts w:cs="David"/>
          <w:rtl w:val="true"/>
        </w:rPr>
        <w:t>יְהַל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ׁ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בְרָאוּ</w:t>
      </w:r>
      <w:bookmarkStart w:id="4" w:name="6"/>
      <w:bookmarkEnd w:id="4"/>
      <w:r>
        <w:rPr>
          <w:rFonts w:cs="David"/>
          <w:rtl w:val="true"/>
        </w:rPr>
        <w:t>.  </w:t>
      </w:r>
      <w:r>
        <w:rPr>
          <w:rFonts w:cs="David"/>
          <w:rtl w:val="true"/>
        </w:rPr>
        <w:t>וַיַּעֲמִיד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ֹ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בוֹר</w:t>
      </w:r>
      <w:r>
        <w:rPr>
          <w:rFonts w:cs="David"/>
          <w:rtl w:val="true"/>
        </w:rPr>
        <w:t>.                               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ח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sz w:val="36"/>
          <w:sz w:val="36"/>
          <w:szCs w:val="36"/>
          <w:rtl w:val="true"/>
        </w:rPr>
        <w:t>בָּרוּך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ַתָּ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אֱל</w:t>
      </w:r>
      <w:r>
        <w:rPr>
          <w:rFonts w:cs="David"/>
          <w:sz w:val="36"/>
          <w:sz w:val="36"/>
          <w:szCs w:val="36"/>
          <w:rtl w:val="true"/>
        </w:rPr>
        <w:t>ק</w:t>
      </w:r>
      <w:r>
        <w:rPr>
          <w:rFonts w:cs="David"/>
          <w:sz w:val="36"/>
          <w:sz w:val="36"/>
          <w:szCs w:val="36"/>
          <w:rtl w:val="true"/>
        </w:rPr>
        <w:t>ֵינוּ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ֶלֶך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ָעולָ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ו</w:t>
      </w:r>
      <w:r>
        <w:rPr>
          <w:rFonts w:cs="David"/>
          <w:sz w:val="36"/>
          <w:sz w:val="36"/>
          <w:szCs w:val="36"/>
          <w:rtl w:val="true"/>
        </w:rPr>
        <w:t>ֹ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David"/>
          <w:sz w:val="36"/>
          <w:sz w:val="36"/>
          <w:szCs w:val="36"/>
          <w:rtl w:val="true"/>
        </w:rPr>
        <w:t>ֶׂ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ַעֲש</w:t>
      </w:r>
      <w:r>
        <w:rPr>
          <w:rFonts w:cs="David"/>
          <w:sz w:val="36"/>
          <w:sz w:val="36"/>
          <w:szCs w:val="36"/>
          <w:rtl w:val="true"/>
        </w:rPr>
        <w:t>ֶׂ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ְּרֵאשִׁית</w:t>
      </w:r>
      <w:r>
        <w:rPr>
          <w:rFonts w:cs="David"/>
          <w:sz w:val="36"/>
          <w:szCs w:val="36"/>
          <w:rtl w:val="true"/>
        </w:rPr>
        <w:br/>
      </w:r>
    </w:p>
    <w:p>
      <w:pPr>
        <w:sectPr>
          <w:type w:val="continuous"/>
          <w:pgSz w:w="11906" w:h="16838"/>
          <w:pgMar w:left="3120" w:right="3120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ד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עֲשִׂי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בֹר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פ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ְשָׁמ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ָּדְ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טוּב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ל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ּ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בוּ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ֹבְ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ד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ַמִּתְגָּ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ְנֶהְד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רְכָּב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ז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ישׁ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ִסְא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חֶס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ַחֲ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בוֹד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טוֹ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וֹר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בְּרָ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קֵינוּ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יְצָ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ד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ִי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הַשְׂכֵּל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ֹּ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בוּ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ִהְי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שְׁ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קֶר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ֵבֵל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ְלֵא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פִי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ֹגַהּ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ָ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ִיו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וֹל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ְׂמֵח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צֵא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שׂ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וֹאָ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וֹשׂ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ֵ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צ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ֹנֵיהֶ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פְּא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תְ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שְׁמ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צָהֳ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ִ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זֵכ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וּתוֹ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ָ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שֶּׁמ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זְר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ָא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תְק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ּ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ְּבָנָה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ֶׁב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תְ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ְב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רוֹם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תִּפְא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גְדֻ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ְרָפ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ַ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וֹפַנּ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right"/>
        <w:rPr>
          <w:rFonts w:cs="David"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</w:p>
    <w:p>
      <w:pPr>
        <w:sectPr>
          <w:type w:val="continuous"/>
          <w:pgSz w:w="11906" w:h="16838"/>
          <w:pgMar w:left="3120" w:right="3120" w:gutter="0" w:header="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cs="David"/>
          <w:sz w:val="36"/>
          <w:szCs w:val="16"/>
        </w:rPr>
      </w:pPr>
      <w:r>
        <w:rPr>
          <w:rFonts w:cs="David"/>
          <w:sz w:val="3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ַמְנַצ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מ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ָוִ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סַפּ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בוֹ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ּמַעֲשׂ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גִּ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ָקִיעַ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בִּי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מֶ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ְל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ְלַי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חַוֶּ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ָּעַ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ֵ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ֹ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ָרִ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שְׁמָ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ֹלָ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ְּכ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צ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ַוָּ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ִקְצ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ֵב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לּ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שֶּׁמֶשׁ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ָׂ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ֹה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חָת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ֹ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חֻפָּתוֹ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ָשִׂישׂ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גִבּ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רוּ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רַ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ִקְצ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צָ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קוּפ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ְצו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סְת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חַמָּתוֹ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ּוֹ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ְּמִ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ִׁיב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פ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ד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ֶאֱמ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ְכִּימ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ת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ִּקּוּ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ְשׁ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ַׂמְּח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ֵ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ִצְו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ָּ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ִי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ָיִ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ִרְא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ְה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מֶד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ַ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ִשְׁפְּט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מ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ָדְק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חְדָּ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ַנֶּחֱמָ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ָה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פַּ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תוּ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דְּב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ֹפ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ּפִ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ַּ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זְה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ֶ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ְּשָׁמְ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ק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שְׁגִי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ָב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נִּסְתָּר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קֵּנִ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ֵ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שׂ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ַ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ִמְשְׁלוּ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קֵּי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ֶשׁ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ִהְ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רָצ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מְרֵ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ֶגְי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ִ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ְפָ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צוּר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גֹאֲלִ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י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Cs w:val="10"/>
        </w:rPr>
      </w:pPr>
      <w:r>
        <w:rPr>
          <w:rFonts w:cs="David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32"/>
        </w:rPr>
      </w:pPr>
      <w:r>
        <w:rPr>
          <w:rFonts w:cs="David"/>
          <w:rtl w:val="true"/>
        </w:rPr>
        <w:t>עָל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ַׁב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אֲ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ָת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ְדֻ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וצ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ֵאשִׁ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ל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גוי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רָ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מִשְׁפְּ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ֶׁל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ֶלְק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גורָל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מונָ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ֶׁ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ְׁתַּחֲ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ֶב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ִ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תְפַּלְ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ִׁיעַ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ַאֲנַח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ורְע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שְׁתַּחֲ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ו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ְלָ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ָדו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ֶׁ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וס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מושׁ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ָ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ַעַ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שְׁכִינ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ֻזּ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גָבְ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רומִ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ֱמ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ֵּ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ֶפֶ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ּלָ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ַכָּתוּ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ורָ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יָדַע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הֲשֵׁב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ָב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ל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ָחַ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קַו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רְ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הֵ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ִפְא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ֻזּ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הַעֲב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ִלּוּ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ָאֱלִי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כָּרֵתוּ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תַק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מַל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ַדַּ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קְ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ִשְׁמ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ַפְ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שְׁע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ַכִּי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ֵד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ְׁב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ֵבֵ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כְר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רֶךְ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ִּשָּׁב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שׁ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ְפָ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כְר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ִפּל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לִכְ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תֵּנוּ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ִיקַבּ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ֻל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כוּת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תִמְל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הֵ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עֶ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ל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ל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עול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מְל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ַכָּתוּ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תורָתֶ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ִמְל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עֶ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ְנֶאֱמַ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ְ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ַיּ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ח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David"/>
          <w:rtl w:val="true"/>
        </w:rPr>
        <w:t xml:space="preserve">: </w:t>
      </w:r>
      <w:r>
        <w:rPr>
          <w:rFonts w:cs="David"/>
          <w:szCs w:val="32"/>
          <w:rtl w:val="true"/>
        </w:rPr>
        <w:t xml:space="preserve">              </w:t>
      </w:r>
      <w:r>
        <w:rPr>
          <w:rFonts w:cs="David"/>
          <w:rtl w:val="true"/>
        </w:rPr>
        <w:t>קדיש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Fonts w:cs="David"/>
          <w:rtl w:val="true"/>
        </w:rPr>
        <w:t>.</w:t>
      </w:r>
    </w:p>
    <w:sectPr>
      <w:type w:val="continuous"/>
      <w:pgSz w:w="11906" w:h="16838"/>
      <w:pgMar w:left="3120" w:right="312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8:00Z</dcterms:created>
  <dc:creator>hnu3057</dc:creator>
  <dc:description/>
  <cp:keywords/>
  <dc:language>en-US</dc:language>
  <cp:lastModifiedBy>hnu3057</cp:lastModifiedBy>
  <dcterms:modified xsi:type="dcterms:W3CDTF">2009-03-09T14:18:00Z</dcterms:modified>
  <cp:revision>1</cp:revision>
  <dc:subject/>
  <dc:title>נוסח ברכת החמה</dc:title>
</cp:coreProperties>
</file>