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56"/>
          <w:szCs w:val="56"/>
          <w:lang w:val="he-IL" w:eastAsia="en-US"/>
        </w:rPr>
      </w:pPr>
      <w:r>
        <w:rPr>
          <w:sz w:val="56"/>
          <w:szCs w:val="56"/>
          <w:rtl w:val="true"/>
          <w:lang w:val="he-IL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63775</wp:posOffset>
                </wp:positionH>
                <wp:positionV relativeFrom="paragraph">
                  <wp:posOffset>536575</wp:posOffset>
                </wp:positionV>
                <wp:extent cx="7776845" cy="409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6845" cy="409892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מדב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פורח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זה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סימ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גאול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פשר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צמח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ה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מדב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אילנו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דס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יט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רו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תדה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רווחת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עול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הגל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ר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יוכל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ש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ציל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דרכ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רץ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אמ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ישעיהו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מדב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רז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יט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הדס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רו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דה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12.35pt;height:322.75pt;mso-wrap-distance-left:9.05pt;mso-wrap-distance-right:9.05pt;mso-wrap-distance-top:0pt;mso-wrap-distance-bottom:0pt;margin-top:42.25pt;mso-position-vertical-relative:text;margin-left:178.2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פו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מדב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פורח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זה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ח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סימ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גאול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פשר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וספ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צמח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ה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מדב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אילנו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דס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יט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רו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תדה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רווחת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עול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הגל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ר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שראל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יוכל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שר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ש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ציל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דרכ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רץ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כ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אמ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ישעיהו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מדב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רז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יט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הדס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רו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תדה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33905</wp:posOffset>
                </wp:positionH>
                <wp:positionV relativeFrom="paragraph">
                  <wp:posOffset>76835</wp:posOffset>
                </wp:positionV>
                <wp:extent cx="6397625" cy="14554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14554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סינ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לש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ו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בשמ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לש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ורא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מז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דיב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קודש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ה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מו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3.75pt;height:114.6pt;mso-wrap-distance-left:9.05pt;mso-wrap-distance-right:9.05pt;mso-wrap-distance-top:0pt;mso-wrap-distance-bottom:0pt;margin-top:6.05pt;mso-position-vertical-relative:text;margin-left:160.1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סינ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לש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ו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בשמ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לש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ורא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מז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דיב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קודש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ה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מו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18970</wp:posOffset>
                </wp:positionH>
                <wp:positionV relativeFrom="paragraph">
                  <wp:posOffset>2145665</wp:posOffset>
                </wp:positionV>
                <wp:extent cx="7891780" cy="1455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1780" cy="14554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י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כיפור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ש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תע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צמ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שב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ז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עומ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תעני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אחר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נדח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פ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21.4pt;height:114.6pt;mso-wrap-distance-left:9.05pt;mso-wrap-distance-right:9.05pt;mso-wrap-distance-top:0pt;mso-wrap-distance-bottom:0pt;margin-top:168.95pt;mso-position-vertical-relative:text;margin-left:151.1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מק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י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כיפור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ח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ש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תע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צמ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שב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ז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עומ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תעני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אחר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נדח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פ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שב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04035</wp:posOffset>
                </wp:positionH>
                <wp:positionV relativeFrom="paragraph">
                  <wp:posOffset>4099560</wp:posOffset>
                </wp:positionV>
                <wp:extent cx="8811260" cy="1455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1260" cy="14554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פרס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הש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מחת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לבש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ג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צמ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ג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פשת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פ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ג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צבוע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צבע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ולע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93.8pt;height:114.6pt;mso-wrap-distance-left:9.05pt;mso-wrap-distance-right:9.05pt;mso-wrap-distance-top:0pt;mso-wrap-distance-bottom:0pt;margin-top:322.8pt;mso-position-vertical-relative:text;margin-left:142.0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פרס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כ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הש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ו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מחת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תלבש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ג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צמ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ג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פשת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פ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מ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ג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צבוע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צבע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תולע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שנ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89100</wp:posOffset>
                </wp:positionH>
                <wp:positionV relativeFrom="paragraph">
                  <wp:posOffset>306705</wp:posOffset>
                </wp:positionV>
                <wp:extent cx="9156065" cy="42138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065" cy="42138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קיצ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ח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הכו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פרנס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ביטו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קוח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משל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טריפ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ח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חוקִ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זמיר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דב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חמ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עזר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ע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כ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שומע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דב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תו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רא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שנ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כ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יכל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שמ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שת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מתק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שילח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נ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קדו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י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דוננו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עצֵב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חדו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עוזכ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20.95pt;height:331.8pt;mso-wrap-distance-left:9.05pt;mso-wrap-distance-right:9.05pt;mso-wrap-distance-top:0pt;mso-wrap-distance-bottom:0pt;margin-top:24.15pt;mso-position-vertical-relative:text;margin-left:133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קיצ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ח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הכו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פרנס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ביטו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קוח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משל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 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טריפ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ח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חוקִ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אל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וספ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ות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זמיר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דב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חמ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עזר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ע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אש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כ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שומע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דב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תו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רא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שנ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 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כ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יכל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שמ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שת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מתק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שילח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נ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כ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קדו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י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דוננו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תעצֵב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חדו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י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עוזכ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04035</wp:posOffset>
                </wp:positionH>
                <wp:positionV relativeFrom="paragraph">
                  <wp:posOffset>-153035</wp:posOffset>
                </wp:positionV>
                <wp:extent cx="8006715" cy="21450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715" cy="214503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מז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מנה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הותי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פ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שולח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רכ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מזון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מקור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בבלי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שיי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פ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ולח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סימ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רכ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עול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30.45pt;height:168.9pt;mso-wrap-distance-left:9.05pt;mso-wrap-distance-right:9.05pt;mso-wrap-distance-top:0pt;mso-wrap-distance-bottom:0pt;margin-top:-12.05pt;mso-position-vertical-relative:text;margin-left:142.0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מז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מנה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הותי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פ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שולח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זמ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רכ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מזון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מקור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בבלי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 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אי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שיי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פ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ולח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י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וא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סימ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רכ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עול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9100</wp:posOffset>
                </wp:positionH>
                <wp:positionV relativeFrom="paragraph">
                  <wp:posOffset>2490470</wp:posOffset>
                </wp:positionV>
                <wp:extent cx="8121650" cy="2949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0" cy="294957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בג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קוד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הרון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בני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חריו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משח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למל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ד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רש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סבי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משח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התגד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שיח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רר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מז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ונ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משח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39.5pt;height:232.25pt;mso-wrap-distance-left:9.05pt;mso-wrap-distance-right:9.05pt;mso-wrap-distance-top:0pt;mso-wrap-distance-bottom:0pt;margin-top:196.1pt;mso-position-vertical-relative:text;margin-left:133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בג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קוד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ש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הרון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הי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בני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חריו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משח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ה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למל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ד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"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רש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סבי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 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משח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התגד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ה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י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שיח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הי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ש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רר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מז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: "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ונ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ג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מח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ה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משח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18970</wp:posOffset>
                </wp:positionH>
                <wp:positionV relativeFrom="paragraph">
                  <wp:posOffset>-382905</wp:posOffset>
                </wp:positionV>
                <wp:extent cx="5937885" cy="88074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8807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ערכ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וקד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שי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67.55pt;height:69.35pt;mso-wrap-distance-left:9.05pt;mso-wrap-distance-right:9.05pt;mso-wrap-distance-top:0pt;mso-wrap-distance-bottom:0pt;margin-top:-30.15pt;mso-position-vertical-relative:text;margin-left:151.1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ערכ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ות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ח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וקד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ש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04035</wp:posOffset>
                </wp:positionH>
                <wp:positionV relativeFrom="paragraph">
                  <wp:posOffset>1456055</wp:posOffset>
                </wp:positionV>
                <wp:extent cx="7661910" cy="15703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1910" cy="157035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תנ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גדו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ב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נבר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חמיש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ברי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הרא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אגד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חז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חי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מדב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03.3pt;height:123.65pt;mso-wrap-distance-left:9.05pt;mso-wrap-distance-right:9.05pt;mso-wrap-distance-top:0pt;mso-wrap-distance-bottom:0pt;margin-top:114.65pt;mso-position-vertical-relative:text;margin-left:142.0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תנ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גדו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ב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נבר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י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חמיש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ברי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עול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הרא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אגד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חז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חי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מדב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04035</wp:posOffset>
                </wp:positionH>
                <wp:positionV relativeFrom="paragraph">
                  <wp:posOffset>3869690</wp:posOffset>
                </wp:positionV>
                <wp:extent cx="6167755" cy="14554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4554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פייט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פ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אות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טב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ב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פ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דני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נבוכדנאצר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85.65pt;height:114.6pt;mso-wrap-distance-left:9.05pt;mso-wrap-distance-right:9.05pt;mso-wrap-distance-top:0pt;mso-wrap-distance-bottom:0pt;margin-top:304.7pt;mso-position-vertical-relative:text;margin-left:142.0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פייט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פ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'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אות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טב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ב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פ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דני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נבוכדנאצר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56"/>
          <w:szCs w:val="56"/>
          <w:lang w:val="he-IL" w:eastAsia="en-US"/>
        </w:rPr>
      </w:pPr>
      <w:r>
        <w:rPr>
          <w:sz w:val="56"/>
          <w:szCs w:val="56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74165</wp:posOffset>
                </wp:positionH>
                <wp:positionV relativeFrom="paragraph">
                  <wp:posOffset>-382905</wp:posOffset>
                </wp:positionV>
                <wp:extent cx="8811260" cy="14770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1260" cy="14770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נצר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טוענ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קיצ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יהדו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הי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תופש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קומ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מז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קוח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דב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אימה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משפ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693.8pt;height:116.3pt;mso-wrap-distance-left:9.05pt;mso-wrap-distance-right:9.05pt;mso-wrap-distance-top:0pt;mso-wrap-distance-bottom:0pt;margin-top:-30.15pt;mso-position-vertical-relative:text;margin-left:123.9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נצר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טוענ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קיצ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יהדו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הי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תופש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קומ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מז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טע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קוח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דב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אימה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משפ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למה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635</wp:posOffset>
                </wp:positionH>
                <wp:positionV relativeFrom="paragraph">
                  <wp:posOffset>1570990</wp:posOffset>
                </wp:positionV>
                <wp:extent cx="5478145" cy="14554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4554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מות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אר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ולפסו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הנדונ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שבת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מר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מעורב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בכ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עניי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ספים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31.35pt;height:114.6pt;mso-wrap-distance-left:9.05pt;mso-wrap-distance-right:9.05pt;mso-wrap-distance-top:0pt;mso-wrap-distance-bottom:0pt;margin-top:123.7pt;mso-position-vertical-relative:text;margin-left:-2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מות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אר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ולפסו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הנדונ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שבת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מר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מעורב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בכ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עניי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ספים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74165</wp:posOffset>
                </wp:positionH>
                <wp:positionV relativeFrom="paragraph">
                  <wp:posOffset>3754755</wp:posOffset>
                </wp:positionV>
                <wp:extent cx="5018405" cy="88074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88074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יה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רצ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שתה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לש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כ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95.15pt;height:69.35pt;mso-wrap-distance-left:9.05pt;mso-wrap-distance-right:9.05pt;mso-wrap-distance-top:0pt;mso-wrap-distance-bottom:0pt;margin-top:295.65pt;mso-position-vertical-relative:text;margin-left:123.9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יה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רצ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שתה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לש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אחר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כ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David"/>
      <w:b/>
      <w:bCs/>
      <w:sz w:val="28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b/>
      <w:bCs/>
      <w:sz w:val="52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both"/>
      <w:outlineLvl w:val="8"/>
    </w:pPr>
    <w:rPr>
      <w:b/>
      <w:iCs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center"/>
    </w:pPr>
    <w:rPr>
      <w:rFonts w:cs="David"/>
      <w:bCs/>
      <w:sz w:val="32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  <w:ind w:left="0" w:right="0" w:hanging="0"/>
      <w:jc w:val="left"/>
    </w:pPr>
    <w:rPr>
      <w:rFonts w:cs="David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center"/>
    </w:pPr>
    <w:rPr>
      <w:rFonts w:cs="David"/>
      <w:bCs/>
      <w:sz w:val="28"/>
      <w:szCs w:val="40"/>
      <w:u w:val="single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5:00Z</dcterms:created>
  <dc:creator>User</dc:creator>
  <dc:description/>
  <dc:language>en-US</dc:language>
  <cp:lastModifiedBy>User</cp:lastModifiedBy>
  <cp:lastPrinted>2008-02-18T20:31:00Z</cp:lastPrinted>
  <dcterms:modified xsi:type="dcterms:W3CDTF">2008-02-19T09:35:00Z</dcterms:modified>
  <cp:revision>6</cp:revision>
  <dc:subject/>
  <dc:title> </dc:title>
</cp:coreProperties>
</file>